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i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20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Utilajul, echipamentul tehnologic: </w:t>
      </w:r>
      <w:r>
        <w:rPr>
          <w:b/>
          <w:sz w:val="22"/>
        </w:rPr>
        <w:t xml:space="preserve">Rezervor condens                   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arametrii tehnici si functional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Furnizor/denumire produs: Rezervor condens</w:t>
            </w:r>
          </w:p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eastAsia="Bookman Old Style;Georgia" w:cs="Bookman Old Style;Georgia" w:ascii="Bookman Old Style;Georgia" w:hAnsi="Bookman Old Style;Georgia"/>
                <w:sz w:val="22"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 xml:space="preserve">Tip:Recipient sub presiune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zervor  -acumulare executat prin roluire din table otel carbon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: cilindric, vertical, echipat cu stut aerisire Dn 5”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Volum rezervor - 2500 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barit: diametru max: 2000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Presiune nominala - Pn 6.0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mperatura fluid-max 12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3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Conditii speciale: izolat termic 5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3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Echipare cu sticla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   </w:t>
            </w:r>
            <w:r>
              <w:rPr>
                <w:b w:val="false"/>
                <w:sz w:val="22"/>
                <w:lang w:eastAsia="en-US"/>
              </w:rPr>
              <w:t>Bucla reglaj nivel-montaj aer libe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 : reglaj discontinu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Sonde - fixate pe corp rezervor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gulator – in 3 punct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Montaj system reglare nivel :panou propriu condens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b/>
                <w:b/>
                <w:sz w:val="22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privind exigentele de performanta (de asigurare a calitatii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Se va prezenta fisa tehnica, declaratie CE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b/>
                <w:b/>
                <w:sz w:val="22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livrare si plat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form contract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garantie si postgaranti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Termenul de rezolvare a problemelor aparute in perioada de garantie: 5 zil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rantie minima:  2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Durata de viata minima: 10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lte conditii specific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/>
                <w:b w:val="false"/>
                <w:sz w:val="22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Bookman Old Style;Georgia" w:ascii="Bookman Old Style;Georgia" w:hAnsi="Bookman Old Style;Georgia"/>
          <w:sz w:val="22"/>
        </w:rPr>
        <w:tab/>
        <w:tab/>
        <w:tab/>
      </w:r>
      <w:r>
        <w:rPr>
          <w:rFonts w:cs="Bookman Old Style;Georgia" w:ascii="Bookman Old Style;Georgia" w:hAnsi="Bookman Old Style;Georgia"/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6:00Z</dcterms:created>
  <dc:creator>no name</dc:creator>
  <dc:description/>
  <cp:keywords/>
  <dc:language>en-US</dc:language>
  <cp:lastModifiedBy>digitegal</cp:lastModifiedBy>
  <cp:lastPrinted>1980-01-04T03:16:00Z</cp:lastPrinted>
  <dcterms:modified xsi:type="dcterms:W3CDTF">2018-10-09T10:59:00Z</dcterms:modified>
  <cp:revision>18</cp:revision>
  <dc:subject/>
  <dc:title>Investitor: Societatea comerciala “TERMO” S</dc:title>
</cp:coreProperties>
</file>